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6/07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1487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C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952365" cy="4158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rtery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large irregular heterogeneous plaque noted at the bifurcation extending to the proximal ICA and ECA origin causing a &gt;90% ICA stenosis and a &gt;75% ECA stenosis; the plaque at the proximal ICA appears ulcerated (with crater depth of ~2.5mm)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3.2cm below the angle of the mandible with an ~1.0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ntima media thickening noted on the posterior wall (1.1mm) of the C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4.7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07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487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C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large irregular heterogeneous plaque noted at the bifurcation extending to the proximal ICA and ECA origin; however no raised velociti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3.2cm below the angle of the mandible with an ~2.2cm disease free segment noted in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Large irregular ulcerated plaque noted causing a &gt;9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&gt;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Irregular heterogeneous plaque noted; ulceration cannot be ruled ou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2:00Z</dcterms:created>
  <dc:creator>Vascular Imaging Services</dc:creator>
  <dc:description/>
  <cp:keywords/>
  <dc:language>en-US</dc:language>
  <cp:lastModifiedBy>Jacqui</cp:lastModifiedBy>
  <cp:lastPrinted>2019-09-30T16:50:00Z</cp:lastPrinted>
  <dcterms:modified xsi:type="dcterms:W3CDTF">2019-11-26T19:07:00Z</dcterms:modified>
  <cp:revision>4</cp:revision>
  <dc:subject/>
  <dc:title>NAME:</dc:title>
</cp:coreProperties>
</file>