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2/07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20560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493645" cy="2094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soft homogeneous plaque noted at the proximal ICA causing a 70% ICA stenosis; calcified walls not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stenosis is noted lying ~1.0cm from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bifurcation is noted lying ~1.7cm below the angle of mandible with an ~0.9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2.5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70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35:00Z</dcterms:created>
  <dc:creator>Vascular Imaging Services</dc:creator>
  <dc:description/>
  <cp:keywords/>
  <dc:language>en-US</dc:language>
  <cp:lastModifiedBy>Jacqui</cp:lastModifiedBy>
  <cp:lastPrinted>2019-11-07T12:54:00Z</cp:lastPrinted>
  <dcterms:modified xsi:type="dcterms:W3CDTF">2019-11-26T18:51:00Z</dcterms:modified>
  <cp:revision>3</cp:revision>
  <dc:subject/>
  <dc:title>NAME:</dc:title>
</cp:coreProperties>
</file>