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cs="Comic Sans MS" w:ascii="Comic Sans MS" w:hAnsi="Comic Sans MS"/>
                <w:b/>
                <w:color w:val="000000"/>
              </w:rPr>
              <w:t>Carole Pow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7/06/194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2" w:name="PatPcode"/>
            <w:bookmarkStart w:id="3" w:name="PatAdd5"/>
            <w:bookmarkStart w:id="4" w:name="PatAdd1"/>
            <w:bookmarkStart w:id="5" w:name="PatPcode"/>
            <w:bookmarkStart w:id="6" w:name="PatAdd5"/>
            <w:bookmarkStart w:id="7" w:name="PatAdd1"/>
            <w:bookmarkEnd w:id="5"/>
            <w:bookmarkEnd w:id="6"/>
            <w:bookmarkEnd w:id="7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8" w:name="HospNo"/>
            <w:bookmarkEnd w:id="8"/>
            <w:r>
              <w:rPr>
                <w:rFonts w:cs="Comic Sans MS" w:ascii="Comic Sans MS" w:hAnsi="Comic Sans MS"/>
                <w:b/>
                <w:color w:val="000000"/>
              </w:rPr>
              <w:t>215688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167380" cy="2660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heterogeneous plaque noted at the level of the bifurc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4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heterogeneous plaque noted at the level of the bifurc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9" w:name="Radiologist"/>
      <w:bookmarkEnd w:id="9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Raquel Canhão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</w:t>
      </w:r>
      <w:r>
        <w:rPr>
          <w:rFonts w:cs="Comic Sans MS" w:ascii="Comic Sans MS" w:hAnsi="Comic Sans MS"/>
          <w:b w:val="false"/>
          <w:color w:val="000000"/>
          <w:u w:val="none"/>
        </w:rPr>
        <w:t>/ checked by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jc w:val="both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4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09-27T09:04:00Z</dcterms:modified>
  <cp:revision>2</cp:revision>
  <dc:subject/>
  <dc:title>NAME:</dc:title>
</cp:coreProperties>
</file>