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7/12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70379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JC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9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2476500" cy="2084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1mm) noted on the posterior wall of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mild heterogeneous plaque noted at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irregular heterogeneous plaque noted at the bifurcation extending into the ICA origin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62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0mm) noted on the posterior wall of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heterogeneous plaque noted at the level of the bifurcatio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52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 haemodynamically significant stenosis was noted in either extra cranial carotid tre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Bhumikala Limbu (Trainee Vascular Scientist)</w:t>
      </w:r>
    </w:p>
    <w:p>
      <w:pPr>
        <w:pStyle w:val="Heading3"/>
        <w:jc w:val="both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47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6T18:38:00Z</dcterms:modified>
  <cp:revision>3</cp:revision>
  <dc:subject/>
  <dc:title>NAME:</dc:title>
</cp:coreProperties>
</file>