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6/06/195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411281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726180" cy="291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</w:t>
      </w:r>
      <w:r>
        <w:rPr>
          <w:rFonts w:cs="Comic Sans MS" w:ascii="Comic Sans MS" w:hAnsi="Comic Sans MS"/>
          <w:color w:val="000000"/>
          <w:u w:val="none"/>
        </w:rPr>
        <w:t>: (Past carotid endarterectomy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internal carotid and ex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widely patent post endarterectomy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0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large heterogeneous (appears largely soft homogeneous) plaque noted at the proximal ICA, causing a &gt;90% I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stenosis is noted lying ~3cm below the angle of the mandible with an ~1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4.2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06/195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11281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Widely patent ICA post endarterectomy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&gt;90% ICA stenosis (No significant change from last scan in 06/08/2019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7:51:00Z</dcterms:created>
  <dc:creator>Vascular Imaging Services</dc:creator>
  <dc:description/>
  <cp:keywords/>
  <dc:language>en-US</dc:language>
  <cp:lastModifiedBy>Jacqui</cp:lastModifiedBy>
  <cp:lastPrinted>2019-09-18T17:55:00Z</cp:lastPrinted>
  <dcterms:modified xsi:type="dcterms:W3CDTF">2019-11-26T18:58:00Z</dcterms:modified>
  <cp:revision>4</cp:revision>
  <dc:subject/>
  <dc:title>NAME:</dc:title>
</cp:coreProperties>
</file>