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1/03/192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5767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Eye Clin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9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630170" cy="2208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0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large homogeneous plaque noted at the CCA, however no raised velocitie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trace of calcification noted in the ICA origi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5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2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very mild heterogeneous plaques noted at the bifurcation extending in to the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5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stenosis was noted in either extra cranial carotid tre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Bhumikala Limbu (Trainee Vascular Scientist)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40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6T18:53:00Z</dcterms:modified>
  <cp:revision>3</cp:revision>
  <dc:subject/>
  <dc:title>NAME:</dc:title>
</cp:coreProperties>
</file>