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8/12/192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4523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C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420110" cy="2582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is mild heterogeneous plaque noted at the level of the bifurc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4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4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53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Bhumikala Limbu (Trainee Vascular Scientist) 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04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8:53:00Z</dcterms:modified>
  <cp:revision>6</cp:revision>
  <dc:subject/>
  <dc:title>NAME:</dc:title>
</cp:coreProperties>
</file>