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cs="Comic Sans MS" w:ascii="Comic Sans MS" w:hAnsi="Comic Sans MS"/>
                <w:b/>
                <w:color w:val="000000"/>
              </w:rPr>
              <w:t>Janet Bail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23/09/193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2" w:name="PatPcode"/>
            <w:bookmarkStart w:id="3" w:name="PatAdd5"/>
            <w:bookmarkStart w:id="4" w:name="PatAdd1"/>
            <w:bookmarkStart w:id="5" w:name="PatPcode"/>
            <w:bookmarkStart w:id="6" w:name="PatAdd5"/>
            <w:bookmarkStart w:id="7" w:name="PatAdd1"/>
            <w:bookmarkEnd w:id="5"/>
            <w:bookmarkEnd w:id="6"/>
            <w:bookmarkEnd w:id="7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8" w:name="HospNo"/>
            <w:bookmarkEnd w:id="8"/>
            <w:r>
              <w:rPr>
                <w:rFonts w:cs="Comic Sans MS" w:ascii="Comic Sans MS" w:hAnsi="Comic Sans MS"/>
                <w:b/>
                <w:color w:val="000000"/>
              </w:rPr>
              <w:t>182771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ed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665730" cy="2244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0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irregular heterogeneous plaque noted at the bifurcation extending to the ECA and ICA, however no causing raised velocities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67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ntima media thickening (1.0mm) noted on the posterior wall of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heterogeneous and calcified plaque noted at the bifurcation extending to the ECA and I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7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 haemodynamically significant stenosis was noted in either extra cranial carotid tre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9" w:name="Radiologist"/>
      <w:bookmarkEnd w:id="9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Bhumikala Limbu (Trainee Vascular Scientist)</w:t>
      </w:r>
    </w:p>
    <w:p>
      <w:pPr>
        <w:pStyle w:val="Heading3"/>
        <w:jc w:val="both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6:46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6T18:39:00Z</dcterms:modified>
  <cp:revision>4</cp:revision>
  <dc:subject/>
  <dc:title>NAME:</dc:title>
</cp:coreProperties>
</file>