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cs="Comic Sans MS" w:ascii="Comic Sans MS" w:hAnsi="Comic Sans MS"/>
                <w:b/>
                <w:color w:val="000000"/>
              </w:rPr>
              <w:t>Paulo Cardos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1/01/195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2" w:name="PatPcode"/>
            <w:bookmarkStart w:id="3" w:name="PatAdd5"/>
            <w:bookmarkStart w:id="4" w:name="PatAdd1"/>
            <w:bookmarkStart w:id="5" w:name="PatPcode"/>
            <w:bookmarkStart w:id="6" w:name="PatAdd5"/>
            <w:bookmarkStart w:id="7" w:name="PatAdd1"/>
            <w:bookmarkEnd w:id="5"/>
            <w:bookmarkEnd w:id="6"/>
            <w:bookmarkEnd w:id="7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8" w:name="HospNo"/>
            <w:bookmarkEnd w:id="8"/>
            <w:r>
              <w:rPr>
                <w:rFonts w:cs="Comic Sans MS" w:ascii="Comic Sans MS" w:hAnsi="Comic Sans MS"/>
                <w:b/>
                <w:color w:val="000000"/>
              </w:rPr>
              <w:t>183115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&amp;E</w:t>
              <w:br/>
              <w:t>06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475990" cy="2919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heterogeneous plaque noted at the ICA origin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5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irregular calcification noted at the bifurcation and proximal ICA. 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8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stenosis was noted in either extra cranial carotid tre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9" w:name="Radiologist"/>
      <w:bookmarkEnd w:id="9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24:00Z</dcterms:created>
  <dc:creator>Vascular Imaging Services</dc:creator>
  <dc:description/>
  <cp:keywords/>
  <dc:language>en-US</dc:language>
  <cp:lastModifiedBy>Jacqui</cp:lastModifiedBy>
  <cp:lastPrinted>2019-11-06T12:24:00Z</cp:lastPrinted>
  <dcterms:modified xsi:type="dcterms:W3CDTF">2019-11-06T12:24:00Z</dcterms:modified>
  <cp:revision>2</cp:revision>
  <dc:subject/>
  <dc:title>NAME:</dc:title>
</cp:coreProperties>
</file>