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5/02/194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44733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TIA Clin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0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610485" cy="2202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irregular heterogeneous plaque noted at the bifurcation extending in to the ICA origin, however no raised velocities noted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4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are mild calcified plaques noted at the C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irregular heterogeneous (appears largely calcified) at the bifurcation extending to the ICA origin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42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 haemodynamically significant stenosis was noted in either extra cranial carotid tre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 </w:t>
      </w:r>
    </w:p>
    <w:p>
      <w:pPr>
        <w:pStyle w:val="Heading3"/>
        <w:jc w:val="both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31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6T18:49:00Z</dcterms:modified>
  <cp:revision>4</cp:revision>
  <dc:subject/>
  <dc:title>NAME:</dc:title>
</cp:coreProperties>
</file>