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31/21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516380A</w:t>
              <w:br/>
              <w:t>T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570605" cy="2991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calcification noted at the bifurcation and proximal I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8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external carotid artery is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rregular heterogeneous plaque noted at the bifurcation extending to the proximal ICA.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a high bifurcation noted lying ~1.6cm below the angle of mandible with an ~0.6cm disease free segment noted in the ICA. 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re is very mild irregular heterogeneous plaque noted at the C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1.17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1/21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516380A</w:t>
              <w:br/>
              <w:t>T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t: Irregular heterogeneous plaque noted at the bifurcation extending to the ICA, ulceration cannot be ruled ou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44:00Z</dcterms:created>
  <dc:creator>Vascular Imaging Services</dc:creator>
  <dc:description/>
  <cp:keywords/>
  <dc:language>en-US</dc:language>
  <cp:lastModifiedBy>Jacqui</cp:lastModifiedBy>
  <cp:lastPrinted>2019-09-11T09:44:00Z</cp:lastPrinted>
  <dcterms:modified xsi:type="dcterms:W3CDTF">2019-11-26T18:48:00Z</dcterms:modified>
  <cp:revision>5</cp:revision>
  <dc:subject/>
  <dc:title>NAME:</dc:title>
</cp:coreProperties>
</file>