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04/09/193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3" w:name="PatPcode"/>
            <w:bookmarkStart w:id="4" w:name="PatAdd5"/>
            <w:bookmarkStart w:id="5" w:name="PatAdd1"/>
            <w:bookmarkStart w:id="6" w:name="PatPcode"/>
            <w:bookmarkStart w:id="7" w:name="PatAdd5"/>
            <w:bookmarkStart w:id="8" w:name="PatAdd1"/>
            <w:bookmarkEnd w:id="6"/>
            <w:bookmarkEnd w:id="7"/>
            <w:bookmarkEnd w:id="8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9" w:name="HospNo"/>
            <w:bookmarkEnd w:id="9"/>
            <w:r>
              <w:rPr>
                <w:rFonts w:cs="Comic Sans MS" w:ascii="Comic Sans MS" w:hAnsi="Comic Sans MS"/>
                <w:b/>
                <w:color w:val="000000"/>
              </w:rPr>
              <w:t>233048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TI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2/08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3167380" cy="2654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738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 common carotid, external carotid and internal carotid arteries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mild irregular heterogeneous plaque noted at the bifurcation extending to the ICA origin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70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common carotid artery is patent with 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large calcified plaque noted at the bifurcation extending to the ICA and ECA origins; however the very origin of the ICA and ECA were not visualised due to acoustic shadowing, raised velocities noted suggestive of a 60-69% ICA stenosis and a &gt;75% ECA stenosis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bifurcation is noted lying ~3.0cm below the angle of mandible with an ~1.8cm disease free segment noted distal to the ICA stenosis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intima media thickening noted on the anterior wall (1.3mm) and posterior wall (1.0mm) of the CCA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2.15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4/09/193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33048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TI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2/08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t: Large calcified plaque noted at the bifurcation extending to the ICA and ECA origin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Lt: Raised velocities suggestive of a 60-69% ICA stenosis and a &gt;75% ECA stenosis; however very origin of the ICA and ECA origins were not visualised due to acoustic shadowing hence higher grade of stenoses cannot be ruled out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10" w:name="Radiologist"/>
      <w:bookmarkEnd w:id="10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>Bhumikala Limbu (Trainee Vascular Scientist)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9:31:00Z</dcterms:created>
  <dc:creator>Vascular Imaging Services</dc:creator>
  <dc:description/>
  <cp:keywords/>
  <dc:language>en-US</dc:language>
  <cp:lastModifiedBy>Jacqui</cp:lastModifiedBy>
  <cp:lastPrinted>2019-08-22T09:40:00Z</cp:lastPrinted>
  <dcterms:modified xsi:type="dcterms:W3CDTF">2019-11-26T18:37:00Z</dcterms:modified>
  <cp:revision>6</cp:revision>
  <dc:subject/>
  <dc:title>NAME:</dc:title>
</cp:coreProperties>
</file>