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0" w:name="Patient"/>
            <w:bookmarkEnd w:id="0"/>
            <w:r>
              <w:rPr>
                <w:rFonts w:cs="Comic Sans MS" w:ascii="Comic Sans MS" w:hAnsi="Comic Sans MS"/>
                <w:b/>
                <w:color w:val="000000"/>
              </w:rPr>
              <w:t>Jean Butle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" w:name="DOB"/>
            <w:bookmarkEnd w:id="1"/>
            <w:r>
              <w:rPr>
                <w:rFonts w:cs="Comic Sans MS" w:ascii="Comic Sans MS" w:hAnsi="Comic Sans MS"/>
                <w:b/>
                <w:color w:val="000000"/>
              </w:rPr>
              <w:t>30/01/1936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</w:r>
            <w:bookmarkStart w:id="2" w:name="PatPcode"/>
            <w:bookmarkStart w:id="3" w:name="PatAdd5"/>
            <w:bookmarkStart w:id="4" w:name="PatAdd1"/>
            <w:bookmarkStart w:id="5" w:name="PatPcode"/>
            <w:bookmarkStart w:id="6" w:name="PatAdd5"/>
            <w:bookmarkStart w:id="7" w:name="PatAdd1"/>
            <w:bookmarkEnd w:id="5"/>
            <w:bookmarkEnd w:id="6"/>
            <w:bookmarkEnd w:id="7"/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8" w:name="HospNo"/>
            <w:bookmarkEnd w:id="8"/>
            <w:r>
              <w:rPr>
                <w:rFonts w:cs="Comic Sans MS" w:ascii="Comic Sans MS" w:hAnsi="Comic Sans MS"/>
                <w:b/>
                <w:color w:val="000000"/>
              </w:rPr>
              <w:t>1154641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Ceda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7/11/2019</w:t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 w:val="false"/>
          <w:u w:val="none"/>
        </w:rPr>
        <w:drawing>
          <wp:inline distT="0" distB="0" distL="0" distR="0">
            <wp:extent cx="4773295" cy="38760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295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5895</wp:posOffset>
                </wp:positionH>
                <wp:positionV relativeFrom="paragraph">
                  <wp:posOffset>16256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12.8pt" to="425.3pt,12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 xml:space="preserve">The common carotid, external carotid and internal carotid arteries are patent with no haemodynamically significant disease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re is irregular heterogeneous plaque noted at the bifurcation extending to the ICA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ICA peak systolic velocity = 0.78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Raised velocities (~3.52m/s) noted at the proximal vertebral artery, origin of vertebral artery not visualised. </w:t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ab/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Brachial pressure: 100mmHg</w:t>
      </w:r>
    </w:p>
    <w:p>
      <w:pPr>
        <w:pStyle w:val="Heading3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Jean Butle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30/01/1936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154641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Ceda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7/11/2019</w:t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On the Left: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The common carotid, external carotid and internal carotid arteries are patent with no haemodynamically significant disease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re is mild calcification noted at the bifurcation extending to the ICA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re is irregular calcification noted on the posterior wall of the CCA. 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ICA peak systolic velocity = 0.80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retrograde flow.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 xml:space="preserve">Biphasic waveforms noted in the proximal subclavian artery, origin was not visualised. Monophasic waveforms noted in the brachial artery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Brachial pressure: 80mmHg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t: Irregular heterogeneous plaque at ICA, ulceration cannot be ruled out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Rt: Raised velocities at the proximal vertebral artery suggestive of stenosis, however origin not visualised 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 xml:space="preserve">Lt: Irregular calcified plaque noted on the posterior wall of the CCA, ulceration cannot be ruled out 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Lt: Retrograde flow noted in vertebral artery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 xml:space="preserve">Lt: Biphasic waveforms noted in subclavian artery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t: Decrease in brachial pressure by 20mmHG in comparison to contralateral brachial artery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Lt: </w:t>
      </w:r>
      <w:r>
        <w:rPr>
          <w:rFonts w:cs="Comic Sans MS" w:ascii="Comic Sans MS" w:hAnsi="Comic Sans MS"/>
          <w:b/>
          <w:color w:val="000000"/>
        </w:rPr>
        <w:t xml:space="preserve">Subclavian steal confirmed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Investigator: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</w:t>
      </w:r>
      <w:bookmarkStart w:id="9" w:name="Radiologist"/>
      <w:bookmarkEnd w:id="9"/>
      <w:r>
        <w:rPr>
          <w:rFonts w:cs="Comic Sans MS" w:ascii="Comic Sans MS" w:hAnsi="Comic Sans MS"/>
          <w:b w:val="false"/>
          <w:color w:val="000000"/>
          <w:u w:val="none"/>
        </w:rPr>
        <w:t xml:space="preserve"> Bhumikala Limbu (Trainee Vascular Scientist)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348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l</w:t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3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 xml:space="preserve">Ashford &amp; St Peters Hospitals NHS Trust 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otid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5:01:00Z</dcterms:created>
  <dc:creator>Vascular Imaging Services</dc:creator>
  <dc:description/>
  <cp:keywords/>
  <dc:language>en-US</dc:language>
  <cp:lastModifiedBy>Jacqui</cp:lastModifiedBy>
  <cp:lastPrinted>2019-11-27T15:08:00Z</cp:lastPrinted>
  <dcterms:modified xsi:type="dcterms:W3CDTF">2019-11-27T15:08:00Z</dcterms:modified>
  <cp:revision>3</cp:revision>
  <dc:subject/>
  <dc:title>NAME:</dc:title>
</cp:coreProperties>
</file>